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Cs w:val="16"/>
        </w:rPr>
      </w:pPr>
      <w:r>
        <w:rPr>
          <w:b/>
          <w:bCs/>
          <w:szCs w:val="16"/>
        </w:rPr>
        <w:t>ФЕДЕРАЛЬНАЯ СЛУЖБА ПО НАДЗОРУ В СФЕРЕ ЗАЩИТЫ ПРАВ ПОТРЕБИТЕЛЕЙ И БЛАГОПОЛУЧИЯ ЧЕЛОВЕКА</w:t>
        <w:br/>
        <w:br/>
        <w:t xml:space="preserve">ГЛАВНЫЙ ГОСУДАРСТВЕННЫЙ САНИТАРНЫЙ ВРАЧ РОССИЙСКОЙ ФЕДЕРАЦИИ </w:t>
        <w:br/>
        <w:br/>
        <w:t xml:space="preserve">П О С Т А Н О В Л Е Н И Е </w:t>
        <w:br/>
        <w:br/>
        <w:t>06.04.2005 N 13</w:t>
        <w:br/>
        <w:br/>
        <w:t>Москва</w:t>
        <w:br/>
        <w:t xml:space="preserve">Об усилении надзора за производством и оборотом минеральной и питьевой воды </w:t>
      </w:r>
    </w:p>
    <w:p>
      <w:pPr>
        <w:pStyle w:val="Normal"/>
        <w:rPr/>
      </w:pPr>
      <w:r>
        <w:rPr>
          <w:szCs w:val="16"/>
        </w:rPr>
        <w:t xml:space="preserve">Я, Главный государственный санитарный врач Российской Федерации Г.Г.Онищенко, проанализировав положение дел с производством, оборотом, экспертизой и государственной регистрацией минеральной и питьевой воды, расфасованной в емкости, в том числе для детского питания, отмечаю, что за последние годы на рынке Российской Федерации появилось большое количество некачественной и фальсифицированной продукции, а также во многих случаях имеют место нарушения порядка выдачи разрешительных документов, в частности, на минеральную воду. </w:t>
        <w:br/>
        <w:br/>
        <w:t xml:space="preserve">Так, по данным Государственного реестра Федеральной службы по надзору в сфере защиты прав потребителей и благополучия человека (далее - Роспотребнадзора), в период с 2002 по 2004 г. отмечалось большое количество нарушений центрами госсанэпиднадзора в субъектах Российской Федерации установленного порядка выдачи санитарно-эпидемиологических заключений на воду минеральную. В 2002 г. из 1018 санитарно-эпидемиологических заключений, выданных на указанную продукцию, 293 (29% от общего количества) оформлены в нарушение установленного порядка; в 2003 г. из 938 санитарно-эпидемиологических заключений в нарушение порядка оформлены 246 (26%); в 2004 г. из 544 санитарно-эпидемиологических заключений в нарушение порядка оформлены 166 (31%). Наиболее часто нарушения допускались в Свердловской области, в Республике Бурятия, в Республике Башкортостан, в Красноярском крае, в Кабардино – Балкарской Республике, в Республике Северная Осетия, в Челябинской области, в Самарской области, в Пензенской области ив Ставропольском крае. </w:t>
        <w:br/>
        <w:br/>
        <w:t xml:space="preserve">Минеральные питьевые воды (в частности, лечебно-столовые и лечебные) являются продуктом, оказывающим лечебное воздействие на организм человека, поэтому использование данного продукта на территории Российской Федерации допускается только после проведения всесторонних исследований в одном из институтов курортологии в соответствии с приказом Минздрава России от 16.09.2003 № 445 "Об установлении лечебных свойств природных лечебных ресурсов, других природных объектов и условий" (Российский научный центр восстановительной медицины и курортологии Минздрава России - г. Москва, Государственный научно - исследовательский институт курортологии Минздрава России – г. Пятигорск, Томский научно-исследовательский институт курортологии и физиотерапии Минздрава России, Институт медицинской климатологии и восстановительного лечения Сибирского отделения Российской академии медицинских наук – г. Владивосток, Научно-исследовательский центр курортологии и реабилитации Черноморского зонального управления специализированных санаториев Минздрава России – г. Сочи, Екатеринбургский медицинский научный центр профилактики и охраны здоровья рабочих промпредприятий Минздрава России) с использованием утвержденных методов, методик выполнения измерений и типов средств измерений, выполненных в аккредитованных испытательных лабораторных центрах, с последующей экспертизой в Роспотребнадзоре. </w:t>
        <w:br/>
        <w:br/>
        <w:t xml:space="preserve">По данным лабораторных исследований, проведенных в рамках сравнительной экспертизы Национального фонда защиты потребителей, в настоящее время производится и реализуется большое количество не соответствующей установленным требованиям питьевой воды, расфасованной в емкости, в том числе для детского питания. </w:t>
        <w:br/>
        <w:br/>
        <w:t xml:space="preserve">Вода питьевая негазированная детская "Расти большой" (производства ЗАО "Вега", Россия, Московская область, п. Черноголовка, ул. Коммунальная, 1), вода питьевая природная детская негазированная "Кроха" (производства ЗАО "Русская производственная компания", источник - родник в п. Искра Александровского района Владимирской области) не соответствуют гигиеническим требованиям по химическому составу и микробиологическим показателям. </w:t>
        <w:br/>
        <w:br/>
        <w:t xml:space="preserve">Вода питьевая негазированная гидрокарбонатно-кальциево-магниевая детская "Малышка" (производства ОАО "Зеленоградский источник", Россия, Москва, г. Зеленоград, 5 микрорайон) - по микробиологическим показателям. </w:t>
        <w:br/>
        <w:br/>
        <w:t xml:space="preserve">Вода питьевая природная негазированная "Берегиня" (производства ООО "Профиль", Московская область, п. Сафоново, санаторий "Раменское", артезианская скважина № 2/62; производитель: ООО "Профиль", Московская область, г. Раменское, ул. Коммунистическая, 35) - по химическому составу и микробиологическим показателям. </w:t>
        <w:br/>
        <w:br/>
        <w:t xml:space="preserve">По данным Роспотребнадзора, не соответствовала гигиеническим требованиям вода минеральная лечебно-столовая газированная "Ессентуки элитная №14" производства ООО "КавМинВоды" (Ставропольский край, г. Кисловодск) в связи с заниженным содержанием основных ионов минерализации и общей минерализации, вода минеральная "Ессентуки №2 новая" производства завода минеральных вод "Серебряный исток" (Ставропольский край) – с превышением допустимых норм содержания мезофильных аэробных и факультативно-анаэробных микроорганизмов, вода минеральная лечебно-столовая "Кармадон" производства ЗАО "Ариана" (РСО-Алания) – с заниженной массовой концентрацией хлорид-ионов, превышением показателя общей минерализации, отсутствием аммоний-ионов, вода питьевая негазированная "Норд аква" производства ООО "Европа" (г. Санкт-Петербург) – с превышением нормы по общему микробному числу. </w:t>
        <w:br/>
        <w:br/>
        <w:t xml:space="preserve">Кроме того, производителями нарушаются требования к информации для потребителей, установленные ст.5 Федерального закона от 2 января 2000 г. № 29-ФЗ "О качестве и безопасности пищевых продуктов" (ст.5), ст.10 Закона Российской Федерации от 7 февраля 1992 г. № 2300-1 "О защите прав потребителей". Вместо данных о категории качества, общей минерализации, жесткости, ионном составе (для воды питьевой, расфасованной в емкости) и данных о ионном составе и общей минерализации (для минеральной воды) в большом количестве случаев выносится информация "экологически чистая вода" со ссылкой на разные экологические организации. </w:t>
        <w:br/>
        <w:br/>
        <w:t xml:space="preserve">С целью предупреждения угрозы возникновения массовых инфекционных и неинфекционных заболеваний (отравлений) населения и в соответствии с федеральными законами от 30 марта 1999 г. № 52-ФЗ "О санитарно-эпидемиологическом благополучии населения" (Собрание законодательства Российской Федерации, 1999, № 14, ст. 1650), от 2 января 2000 г. № 29-ФЗ "О качестве и безопасности пищевых продуктов" (Собрание законодательства Российской Федерации, 2000, № 2, ст. 150), Законом Российской Федерации от 7 февраля 1992 г. № 2300-1 "О защите прав потребителей" (Собрание законодательства Российской Федерации, 1996, № 3, ст. 140) </w:t>
        <w:br/>
        <w:br/>
      </w:r>
      <w:r>
        <w:rPr>
          <w:b/>
          <w:bCs/>
          <w:szCs w:val="16"/>
        </w:rPr>
        <w:t>ПОСТАНОВЛЯЮ:</w:t>
      </w:r>
      <w:r>
        <w:rPr>
          <w:szCs w:val="16"/>
        </w:rPr>
        <w:br/>
        <w:br/>
        <w:t xml:space="preserve">1. ЗАО "Вега", ЗАО "Русская производственная компания", ОАО "Зеленоградский источник", ООО "Профиль", ООО "КавМинВоды", заводу минеральных вод "Серебряный исток", ЗАО "Ариана", ООО "Европа" до 15.04.2005 представить в Роспотребнадзор материалы по выполнению программы производственного контроля при производстве минеральной и питьевой воды, расфасованной в емкости. </w:t>
        <w:br/>
        <w:br/>
        <w:t xml:space="preserve">2. До 01.06.2005 Управлению санитарного надзора и Управлению юридического обеспечения деятельности в сфере защиты прав потребителей и благополучия человека совместно с Российским научным центром восстановительной медицины и курортологии, ГУ НИИ экологии человека и гигиены окружающей среды им. А.Н.Сысина РАМН, ГУ Всероссийским НИИ пивоваренной, безалкогольной и винодельческой промышленности (по согласованию) представить на утверждение проект методических указаний "Порядок организации контроля за производством и оборотом минеральной и питьевой воды". </w:t>
        <w:br/>
        <w:br/>
        <w:t xml:space="preserve">3. Управлению санитарного надзора, Управлению государственной регистрации и лицензирования в сфере обеспечения благополучия человека принять участие в разработке технического регламента "Требования к безалкогольным напиткам и минеральным водам, их производству и обороту" совместно с Союзом производителей безалкогольных напитков в рамках действующего Соглашения о сотрудничестве. </w:t>
        <w:br/>
        <w:br/>
        <w:t xml:space="preserve">4. ГУ НИИ питания РАМН (по согласованию) до 01.07.2005 разработать и представить на утверждение в установленном порядке методические указания по медико-биологическим требованиям к воде для восстановления сухих продуктов детского питания и диетического питания. </w:t>
        <w:br/>
        <w:br/>
        <w:t xml:space="preserve">5. Руководителям территориальных управлений Роспотребнадзора в Московской, Владимирской области, Ставропольском крае, Республике Северная Осетия-Алания, городе Москва, городе Санкт-Петербург организовать проведение внеплановых мероприятий по контролю за выполнением санитарного законодательства организациями, указанными в п. 1 настоящего постановления. </w:t>
        <w:br/>
        <w:br/>
        <w:t xml:space="preserve">6. Руководителям территориальных управлений Роспотребнадзора в субъектах Российской Федерации: </w:t>
        <w:br/>
        <w:br/>
        <w:t xml:space="preserve">6.1. Усилить государственный санитарно-эпидемиологический надзор за производством и оборотом минеральной и питьевой воды, расфасованной в емкости, определив данное направление своей деятельности в качестве одного из приоритетных на 2005 год. </w:t>
        <w:br/>
        <w:br/>
        <w:t xml:space="preserve">6.2. До 15.05.2005 рассмотреть выявленные нарушения при производстве и обороте минеральной и питьевой воды, расфасованной в емкости, на совместном совещании в территориальных управлениях Роспотребнадзора с участием руководителей производящих и торгующих организаций для выработки конкретных мер по их устранению. </w:t>
        <w:br/>
        <w:br/>
        <w:t xml:space="preserve">6.3. Не допускать нарушений установленного порядка государственной регистрации минеральной и питьевой воды, расфасованной в емкости, руководствуясь постановлением Правительства Российской Федерации от 21.12.2000 № 988 "О государственной регистрации новых пищевых продуктов, материалов и изделий", приказом Минздрава России от 26.03.2001 № 89 "О государственной регистрации новых пищевых продуктов, материалов и изделий, парфюмерной и косметической продукции, средств и изделий для гигиены полости рта, табачных изделий", приказом руководителя Федеральной службы по надзору в сфере защиты прав потребителей и благополучия человека от 18.06.2004 № 2 "О государственной регистрации продукции, веществ, препаратов". </w:t>
        <w:br/>
        <w:br/>
        <w:t xml:space="preserve">6.4. До 01.06.2005 сообщить о принятых мерах. </w:t>
        <w:br/>
        <w:br/>
        <w:t xml:space="preserve">7. Контроль за исполнением настоящего постановления возложить на заместителя Главного государственного санитарного врача Российской Федерации Л.П.Гульченко. </w:t>
        <w:br/>
        <w:br/>
      </w:r>
      <w:r>
        <w:rPr>
          <w:b/>
          <w:bCs/>
          <w:szCs w:val="16"/>
        </w:rPr>
        <w:t>Г. Г. Они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7:59:00Z</dcterms:created>
  <dc:creator>Мирон</dc:creator>
  <dc:description/>
  <dc:language>en-US</dc:language>
  <cp:lastModifiedBy>Мирон</cp:lastModifiedBy>
  <dcterms:modified xsi:type="dcterms:W3CDTF">2006-08-09T08:00:00Z</dcterms:modified>
  <cp:revision>1</cp:revision>
  <dc:subject/>
  <dc:title>ФЕДЕРАЛЬНАЯ СЛУЖБА ПО НАДЗОРУ В СФЕРЕ ЗАЩИТЫ ПРАВ ПОТРЕБИТЕЛЕЙ И БЛАГОПОЛУЧИЯ ЧЕЛОВЕКА</dc:title>
</cp:coreProperties>
</file>